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SINDA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messo che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il decreto legislativo n. 179/2016, in attuazione della legge n. 124/2015 di riforma della pubblica Amministrazione, ha innovato in modo significativo il decreto legislativo n. 82/2005 (Codice dell’Amministrazione Digitale o CAD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il nuovo CAD (CAD 3.0), entrato in vigore il 14 settembre 2016, con i suoi principi generali e tecnici, in via di revisione, è l'asse portante e lo strumento operativo per rendere attuabile "la transizione alla modalità operativa digitale", principio espressamente richiamato dall'art. 1, comma 1, lett.  n) della legge n. 124/2015 e negli artt. 13 e 17, comma 1, dello stesso CAD, così come modificato dal D.Lgs. 179/2016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sti in particolare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l’art. 17 del Codice dell’Amministrazione Digitale, in base al quale ogni pubblica amministrazione è chiamata a individuare un ufficio cui affidare la transizione alla modalità operativa digitale, con relativo Responsabile (RTD), dotato di adeguate e specifiche competenze, che, con riferimento ai compiti relativi alla transizione alla modalità digitale, risponde direttamente all’organo di vertice politico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la circolare n. 3 del 1 ottobre 2018, del Ministro per la Pubblica Amministrazione, avente per oggetto “Responsabile per la transizione digitale - art. 17 decreto legislativo 7 marzo 2005, n. 82 “Codice dell’amministrazione digitale” in cui “si raccomanda" di nominare al più presto, qualora non ancora fatto, il RTD e di prevedere, nell’atto di conferimento dell’incarico oltre che i compiti espressamente previsti, anche quelli attribuitigli in ragione della trasversalità di tale figura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il Piano Triennale per l’Informatica nella Pubblica Amministrazione 2020-2022 che, nel definire e aggiornare il modello strategico di evoluzione del sistema informativo della PA, indica espressamente al punto 11.2 le caratteristiche, lo scenario gli obiettivi e le linee d'azione che devono essere seguite dagli RTD per l'attuazione del Piano; </w:t>
      </w:r>
    </w:p>
    <w:p>
      <w:pPr>
        <w:pStyle w:val="Normal"/>
        <w:jc w:val="both"/>
        <w:rPr/>
      </w:pPr>
      <w:r>
        <w:rPr>
          <w:b/>
          <w:bCs/>
        </w:rPr>
        <w:t>Preso atto</w:t>
      </w:r>
      <w:r>
        <w:rPr/>
        <w:t xml:space="preserve"> che le funzioni che il Responsabile della Transizione al Digitale deve svolgere possono essere così riassunte: </w:t>
      </w:r>
    </w:p>
    <w:p>
      <w:pPr>
        <w:pStyle w:val="Normal"/>
        <w:jc w:val="both"/>
        <w:rPr/>
      </w:pPr>
      <w:r>
        <w:rPr/>
        <w:t xml:space="preserve">a) coordinamento strategico dello sviluppo dei sistemi informativi di telecomunicazione e fonia; </w:t>
      </w:r>
    </w:p>
    <w:p>
      <w:pPr>
        <w:pStyle w:val="Normal"/>
        <w:jc w:val="both"/>
        <w:rPr/>
      </w:pPr>
      <w:r>
        <w:rPr/>
        <w:t xml:space="preserve">b) indirizzo e coordinamento dello sviluppo dei servizi ICT, sia interni sia esterni, forniti dai sistemi informativi di telecomunicazione e fonia dell'amministrazione; </w:t>
      </w:r>
    </w:p>
    <w:p>
      <w:pPr>
        <w:pStyle w:val="Normal"/>
        <w:jc w:val="both"/>
        <w:rPr/>
      </w:pPr>
      <w:r>
        <w:rPr/>
        <w:t xml:space="preserve">c) indirizzo, pianificazione, coordinamento e monitoraggio della sicurezza informatica relativamente ai dati, ai sistemi e alle infrastrutture anche in relazione al sistema pubblico di connettività; </w:t>
      </w:r>
    </w:p>
    <w:p>
      <w:pPr>
        <w:pStyle w:val="Normal"/>
        <w:jc w:val="both"/>
        <w:rPr/>
      </w:pPr>
      <w:r>
        <w:rPr/>
        <w:t xml:space="preserve">d) accesso dei soggetti disabili agli strumenti informatici e promozione dell'accessibilità; </w:t>
      </w:r>
    </w:p>
    <w:p>
      <w:pPr>
        <w:pStyle w:val="Normal"/>
        <w:jc w:val="both"/>
        <w:rPr/>
      </w:pPr>
      <w:r>
        <w:rPr/>
        <w:t xml:space="preserve">e) analisi periodica della coerenza tra l'organizzazione dell'amministrazione e l'utilizzo delle tecnologie dell'informazione e della comunicazione, al fine di migliorare la soddisfazione dell'utenza e la qualità dei servizi nonché di ridurre i tempi e i costi dell'azione amministrativa; </w:t>
      </w:r>
    </w:p>
    <w:p>
      <w:pPr>
        <w:pStyle w:val="Normal"/>
        <w:jc w:val="both"/>
        <w:rPr/>
      </w:pPr>
      <w:r>
        <w:rPr/>
        <w:t xml:space="preserve">f) cooperazione alla revisione della riorganizzazione dell'amministrazione; </w:t>
      </w:r>
    </w:p>
    <w:p>
      <w:pPr>
        <w:pStyle w:val="Normal"/>
        <w:jc w:val="both"/>
        <w:rPr/>
      </w:pPr>
      <w:r>
        <w:rPr/>
        <w:t xml:space="preserve">g) indirizzo, coordinamento e monitoraggio della pianificazione prevista per lo sviluppo e la gestione dei sistemi informativi di telecomunicazione e fonia; </w:t>
      </w:r>
    </w:p>
    <w:p>
      <w:pPr>
        <w:pStyle w:val="Normal"/>
        <w:jc w:val="both"/>
        <w:rPr/>
      </w:pPr>
      <w:r>
        <w:rPr/>
        <w:t xml:space="preserve">h) progettazione e coordinamento delle iniziative rilevanti ai fini di una più efficace erogazione di servizi in rete a cittadini e imprese mediante gli strumenti della cooperazione applicativa tra pubbliche amministrazioni, inclusa la predisposizione e l'attuazione di accordi di servizio tra amministrazioni per la realizzazione e compartecipazione dei sistemi informativi cooperativi; </w:t>
      </w:r>
    </w:p>
    <w:p>
      <w:pPr>
        <w:pStyle w:val="Normal"/>
        <w:jc w:val="both"/>
        <w:rPr/>
      </w:pPr>
      <w:r>
        <w:rPr/>
        <w:t xml:space="preserve">i) promozione delle iniziative attinenti l'attuazione delle direttive impartite dal Presidente del Consiglio dei Ministri o dal Ministro delegato per l'innovazione e le tecnologie; </w:t>
      </w:r>
    </w:p>
    <w:p>
      <w:pPr>
        <w:pStyle w:val="Normal"/>
        <w:jc w:val="both"/>
        <w:rPr/>
      </w:pPr>
      <w:r>
        <w:rPr/>
        <w:t xml:space="preserve">j) pianificazione e coordinamento del processo di diffusione, all'interno dell'amministrazione, dei sistemi di identità e domicilio digitale, posta elettronica, protocollo informatico, firma digitale o firma elettronica qualificata e mandato informatico, e delle norme in materia di accessibilità e fruibilità nonché del processo di integrazione e interoperabilità tra i sistemi e servizi dell'amministrazione; </w:t>
      </w:r>
    </w:p>
    <w:p>
      <w:pPr>
        <w:pStyle w:val="Normal"/>
        <w:jc w:val="both"/>
        <w:rPr/>
      </w:pPr>
      <w:r>
        <w:rPr/>
        <w:t xml:space="preserve">j-bis) pianificazione e coordinamento degli acquisti di soluzioni e sistemi informatici, telematici e di telecomunicazione, al fine di garantirne la compatibilità con gli obiettivi di attuazione dell'agenda digitale e, in particolare, con quelli stabiliti nel piano triennale. </w:t>
      </w:r>
    </w:p>
    <w:p>
      <w:pPr>
        <w:pStyle w:val="Normal"/>
        <w:jc w:val="both"/>
        <w:rPr/>
      </w:pPr>
      <w:r>
        <w:rPr>
          <w:b/>
          <w:bCs/>
        </w:rPr>
        <w:t>Considerato</w:t>
      </w:r>
      <w:r>
        <w:rPr/>
        <w:t xml:space="preserve"> che l'incarico in oggetto deve essere affidato a personale in possesso di “adeguate competenze tecnologiche, di informatica giuridica e manageriali”; </w:t>
      </w:r>
    </w:p>
    <w:p>
      <w:pPr>
        <w:pStyle w:val="Normal"/>
        <w:jc w:val="both"/>
        <w:rPr/>
      </w:pPr>
      <w:r>
        <w:rPr>
          <w:b/>
          <w:bCs/>
        </w:rPr>
        <w:t>Ritenuto</w:t>
      </w:r>
      <w:r>
        <w:rPr/>
        <w:t>, per le competenze richieste e per i compiti attribuiti dalla legge ed integrati dalle indicazioni ministeriali, che il Responsabile per la transizione al digitale possa essere riconosciuto all’interno della struttura organizzativa del Comune di _______________, al Dirigente___________________;</w:t>
      </w:r>
    </w:p>
    <w:p>
      <w:pPr>
        <w:pStyle w:val="Normal"/>
        <w:jc w:val="both"/>
        <w:rPr/>
      </w:pPr>
      <w:r>
        <w:rPr>
          <w:b/>
          <w:bCs/>
        </w:rPr>
        <w:t>Ritenuto</w:t>
      </w:r>
      <w:r>
        <w:rPr/>
        <w:t xml:space="preserve"> necessario ed opportuno, di conseguenza, attribuire al Dirigente______________ l'incarico di Responsabile per la Transizione Digitale del Comune di _______________;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C R E T A</w:t>
      </w:r>
    </w:p>
    <w:p>
      <w:pPr>
        <w:pStyle w:val="Normal"/>
        <w:jc w:val="both"/>
        <w:rPr/>
      </w:pPr>
      <w:r>
        <w:rPr/>
        <w:t>1. di nominare il dipendente _____________________, per le motivazioni meglio specificate in premessa e qui integralmente richiamate, Responsabile per la Transizione Digitale del Comune ___________________, affidandole/gli i poteri ed i compiti previsti dall'art. 17 del Codice per l'Amministrazione Digitale come integrati dalla circolare n. 3 del 01.10.2018 del Ministro per la Pubblica Amministrazione richiamata nelle sopra estese Premesse;</w:t>
      </w:r>
    </w:p>
    <w:p>
      <w:pPr>
        <w:pStyle w:val="Normal"/>
        <w:jc w:val="both"/>
        <w:rPr/>
      </w:pPr>
      <w:r>
        <w:rPr/>
        <w:t xml:space="preserve">2. di disporre che il Responsabile per la transizione al digitale, come previsto dall’art. 17, comma 1-ter del CAD, risponda, con riferimento ai compiti relativi alla transizione alla modalità digitale, direttamente all'organo di vertice politico o, in sua assenza, a quello Amministrativo dell’Ente. </w:t>
      </w:r>
    </w:p>
    <w:p>
      <w:pPr>
        <w:pStyle w:val="Normal"/>
        <w:jc w:val="both"/>
        <w:rPr/>
      </w:pPr>
      <w:r>
        <w:rPr/>
        <w:t xml:space="preserve">Il presente atto verrà pubblicato nella Sezione Amministrazione Trasparente del sito istituzionale. </w:t>
      </w:r>
    </w:p>
    <w:p>
      <w:pPr>
        <w:pStyle w:val="Normal"/>
        <w:spacing w:before="0" w:after="160"/>
        <w:jc w:val="both"/>
        <w:rPr/>
      </w:pPr>
      <w:r>
        <w:rPr/>
        <w:t>Nel rispetto degli obblighi di pubblicazione dettati dal D.Lgs. n. 33/2013 e s.m.i., il nominativo e i dati di contatto del RTD (recapito postale, telefono, email) saranno resi disponibili e pubblicati sul sito internet istituzionale www.indicepa.it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42950" cy="266700"/>
          <wp:effectExtent l="0" t="0" r="0" b="0"/>
          <wp:docPr id="1" name="officeArt object" descr="Immagine 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Immagine 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2f0307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2f030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2f0307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2f0307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2</Pages>
  <Words>881</Words>
  <Characters>5308</Characters>
  <CharactersWithSpaces>6154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6:34:00Z</dcterms:created>
  <dc:creator>PIETRO</dc:creator>
  <dc:description/>
  <dc:language>en-US</dc:language>
  <cp:lastModifiedBy>Federico Ravelli</cp:lastModifiedBy>
  <dcterms:modified xsi:type="dcterms:W3CDTF">2021-12-07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